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2977"/>
        <w:jc w:val="both"/>
        <w:rPr>
          <w:rFonts w:ascii="Times New Roman CYR" w:hAnsi="Times New Roman CYR" w:cs="Times New Roman CYR"/>
          <w:bCs/>
          <w:sz w:val="16"/>
          <w:szCs w:val="16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ЛУЖБА ПО ТАРИ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№ 13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5.03.2018 № 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9</w:t>
      </w:r>
      <w:r>
        <w:rPr>
          <w:rFonts w:cs="Times New Roman CYR" w:ascii="Times New Roman CYR" w:hAnsi="Times New Roman CYR"/>
          <w:bCs/>
          <w:szCs w:val="28"/>
        </w:rPr>
        <w:t>.12.2018</w:t>
      </w:r>
      <w:r>
        <w:rPr>
          <w:szCs w:val="28"/>
        </w:rPr>
        <w:t xml:space="preserve"> № 24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5.03.2018 № 6 «Об утверждении производственных программ ФГБУ «ЦЖКУ» Минобороны России (ОГРН 1027700430889) в сфере холодно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Ахтубинск»  (в/г № 1)) на период с 01.04.2018 по 31.12.2021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61,56» заменить цифрами «1137,92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Город Ахтубинск»  (в/г № 1)) на период с 01.04.2018 по 31.12.2021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33,61» заменить цифрами «1044,17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8 № 242 в ФГБУ «ЦЖКУ» Минобороны России (ОГРН 102770043088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.2018 № 242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.2018 № 242 на сайте службы по тарифам Астраханской области (http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 о. руководителя                                                                                   О. 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8-12-21T09:24:00Z</cp:lastPrinted>
  <dcterms:modified xsi:type="dcterms:W3CDTF">2018-12-21T06:17:00Z</dcterms:modified>
  <cp:revision>144</cp:revision>
  <dc:subject/>
  <dc:title>проект</dc:title>
</cp:coreProperties>
</file>